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141 Disco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110    4 2 2 4 6 7 5  -      -      -      4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2    5 4 7 5 8 6 6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3    8 8 8 8 7 8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5    1 7 4 2 1 3 2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9    3 3 3 3 3 2 3  -      -      7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2    6 5 6 6 4 5 7  -      -      -      -      -      6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7    7 6 5 7 5 4 4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5    2 1 1 1 2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238"/>
        <w:gridCol w:w="907"/>
        <w:gridCol w:w="798"/>
        <w:gridCol w:w="2338"/>
        <w:gridCol w:w="310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хомов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353"/>
        <w:gridCol w:w="992"/>
        <w:gridCol w:w="871"/>
        <w:gridCol w:w="2552"/>
        <w:gridCol w:w="3394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хомо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7:27:00Z</dcterms:created>
  <dc:creator>Елена</dc:creator>
  <dc:description/>
  <cp:keywords/>
  <dc:language>en-US</dc:language>
  <cp:lastModifiedBy>Елена</cp:lastModifiedBy>
  <dcterms:modified xsi:type="dcterms:W3CDTF">2025-11-15T16:11:00Z</dcterms:modified>
  <cp:revision>3</cp:revision>
  <dc:subject/>
  <dc:title>Всеукраїнські змагання з сучасних танців</dc:title>
</cp:coreProperties>
</file>